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спективний план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боти методичного об’єднання  вчителі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родничо-математичного цикл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5/2026 навчальний рі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дачі на 2025/2026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іоритетні напрямки роботи у 2025/2026 навчальному роц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2025/2026  навчальному році шкільний колекти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жить роботу над реалізацією ключових компонентів концепції Нової української школи; законів України «Про повну загальну середню освіту». </w:t>
      </w:r>
      <w:r>
        <w:rPr>
          <w:rFonts w:cs="Times New Roman" w:ascii="Times New Roman" w:hAnsi="Times New Roman"/>
          <w:sz w:val="28"/>
          <w:szCs w:val="28"/>
        </w:rPr>
        <w:t>«Про освіту», «Про позашкільну освіту», Положення про спеціальну школу та Положення про навчально-реабілітаційний центр, Національної доктрини розвитк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МО вчителів природничо-математичних дисциплін буде зосереджена над реалізацією проблеми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Впровадження іноваційних технологій навчання як шлях формування компетентної особистості вчителя та учня (вихованця)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25/2026  навчальному році педколектив школи та МО направляє свою роботу на вирішення наступних завд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безпечувати умови для розвитку творчих здібностей учнів (вихованців), реалізації їх природних нахилів, прагнення і здатності до духовного зростання через систему курсів за вибором, факультативних за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ідвищити якість підготовки учнів (вихованців) спеціальної школи до участі в олімпіадах з базових дисциплін, різноманітних конкурсах, змаган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довжувати роботу закладу освіти, спрямовану на збереження і зміцнення здоров’я учнів (вихованців) та прищеплення навичок здорового способу жи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ні тижні проводити на високому методичному рівні, стимулюючи пізнавальну активність учнів (вихованц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в’язково всім педагогам брати участь у підготовці та проведенні                            предметних тиж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ільш використовувати практичний матеріал та інноваційні технології для підвищення мотивації навч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ля міцного засвоєння навчального матеріалу використовувати наочніст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агнути до більшої ефективності роботи з питання підготовки вихованців до  олімпіад з природничо-математичних дисциплін.   Розглянути це питання на засіданні  МО; </w:t>
      </w:r>
    </w:p>
    <w:p>
      <w:pPr>
        <w:pStyle w:val="Normal"/>
        <w:spacing w:lineRule="auto" w:line="240" w:before="0" w:after="0"/>
        <w:jc w:val="both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отувати учнів (вихованців) 10-12-их  класів до </w:t>
      </w:r>
      <w:r>
        <w:rPr>
          <w:rFonts w:cs="Times New Roman" w:ascii="Times New Roman" w:hAnsi="Times New Roman"/>
          <w:color w:val="0D0D0D"/>
          <w:sz w:val="28"/>
          <w:szCs w:val="28"/>
        </w:rPr>
        <w:t>проходження НМ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обливу увагу приділяти корекційній роботі і виконанню програми з розвитку мови і слухового сприймання, самоконтролю школярів на уроках і в позаурочний  час, готувати дітей до життя і праці в нових соціально-економічних ум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 цією мет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 поурочних планах вчителів обов’язково планувати корекційну мету і </w:t>
        <w:br/>
        <w:t>фонетичні заря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магати від учнів постійного користування слуховими апаратами;</w:t>
        <w:br/>
        <w:t>4) особливу увагу приділяти ефективності використання наочності на уроках при навчанні слабочуюч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досконалювати стиль і форми взаємовідносин педагогів та вихованців, створювати  атмосферу співробітництва і взаєморозуміння вчителів та дітей у педагогічних  процес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 цією мет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ти участь у психолого – педагогічному семінарі з особливостей  самооцінки, саморегуляції і пізнавальної діяльності учнів (вихованців) 5-их класів та рівня їх адаптації до середньої ланки;</w:t>
        <w:br/>
        <w:t>2) взяти участь у тренінгу для педагогів з профілактики стресів та емоційного  виснаженн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ияти соціальній адаптації учнів (вихованців) у суспільст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 цією мет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ширити та удосконалити роботу з профорієнтації, починати її активно </w:t>
        <w:br/>
        <w:t>проводити з 5-их клас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биватися більш тісного взаємозв’язку в роботі вчителів, вихователів,  сурдопедагогів, батьків, щоб покращити вирішення проблем у навчанні і вихова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цією мет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дійснювати взаємовідвідування педагогами класних уроків, позакласних  заходів;</w:t>
        <w:br/>
        <w:t>2) продовжувати проводити консультативні дні вчителів індивідуальної слухо-мовної роботи з планування роботи з дітьми для вчителів та виховате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двищувати рівень патріотичного виховання на основі відродження  українських тради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ріоритетні напрями роботи шкільного МО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на 2025/2026 навчальний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наступному 2025/2026 навчальному році продовжувати роботу над поглибленою систематичною підготовкою учнів (вихованців) до участі у олімпіадах, конкурсах, турні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 Розкривати та удосконалювати нові знання на уроках природничо-математичних дисципл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Застосовувати  ІКТ на уроках природничо-математичних дисципл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4. На кожному уроці проводити корекційну роботу: </w:t>
      </w:r>
      <w:r>
        <w:rPr>
          <w:rFonts w:cs="Times New Roman" w:ascii="Times New Roman" w:hAnsi="Times New Roman"/>
          <w:bCs/>
          <w:iCs/>
          <w:color w:val="0D0D0D"/>
          <w:sz w:val="28"/>
          <w:szCs w:val="28"/>
        </w:rPr>
        <w:t>контроль над вимовою звуків, поповнення словникового запасу, розвиток монологічного та діалогічного мовлення, робота над розвитком  мовлення, слухового сприймання, навичок читання з губ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5. Працювати над постійним підвищенням якості вкладання предметів як засобу підвищення ефективності уроку, професійної майстерності вчител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6. Удосконалювати зміст і структуру уроків, форм та методів навчання відповідно до освітніх стандарті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7. Вивчати та використовувати на практиці інно</w:t>
        <w:softHyphen/>
        <w:t>ваційні методи навчанн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8. Упроваджувати методи нетрадиційної, нестан</w:t>
        <w:softHyphen/>
        <w:t>дартної організації творчої діяльності учнів (вихованців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9. Розвивати пізнавальні і творчі здібності учнів (вихованців).</w:t>
      </w:r>
    </w:p>
    <w:p>
      <w:pPr>
        <w:pStyle w:val="Normal"/>
        <w:spacing w:lineRule="auto" w:line="240" w:before="0" w:after="0"/>
        <w:jc w:val="both"/>
        <w:rPr>
          <w:rStyle w:val="Fontstyle80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0. Вивчати індивідуальні особливості </w:t>
      </w:r>
      <w:r>
        <w:rPr>
          <w:rFonts w:cs="Times New Roman" w:ascii="Times New Roman" w:hAnsi="Times New Roman"/>
          <w:sz w:val="28"/>
          <w:szCs w:val="28"/>
        </w:rPr>
        <w:t xml:space="preserve">учнів (вихованців) </w:t>
      </w:r>
      <w:r>
        <w:rPr>
          <w:rFonts w:cs="Times New Roman" w:ascii="Times New Roman" w:hAnsi="Times New Roman"/>
          <w:color w:val="0D0D0D"/>
          <w:sz w:val="28"/>
          <w:szCs w:val="28"/>
        </w:rPr>
        <w:t>з метою їх урахування при плануванні роботи вчителів природничо-математичного циклу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. 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 xml:space="preserve">11. 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Аналізувати уроки, виховні заходи, результати шкільних олімпіад конкурсів.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одити індивідуальну роботу зі схильними до розвитку і з невстигаючими </w:t>
      </w:r>
      <w:r>
        <w:rPr>
          <w:rFonts w:cs="Times New Roman" w:ascii="Times New Roman" w:hAnsi="Times New Roman"/>
          <w:sz w:val="28"/>
          <w:szCs w:val="28"/>
        </w:rPr>
        <w:t>учнями (вихованц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3. Готувати учнів (вихованців) 10-12-их класів до проходження НМТ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4. Поповнювати банк олімпіадних завдань.</w:t>
      </w:r>
    </w:p>
    <w:p>
      <w:pPr>
        <w:pStyle w:val="Normal"/>
        <w:spacing w:lineRule="auto" w:line="240" w:before="0" w:after="0"/>
        <w:jc w:val="both"/>
        <w:rPr>
          <w:rStyle w:val="Fontstyle80"/>
        </w:rPr>
      </w:pP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15. Вивчати й аналізувати навчальні програми, підручники, посібники, інструкції та рекомендації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Міністерства освіти і науки України.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гулярно проводити огляд новинок методичної та художньої літератури, періодичних видань.</w:t>
      </w:r>
    </w:p>
    <w:p>
      <w:pPr>
        <w:pStyle w:val="Normal"/>
        <w:spacing w:lineRule="auto" w:line="240" w:before="0" w:after="0"/>
        <w:jc w:val="both"/>
        <w:rPr>
          <w:rStyle w:val="Fontstyle80"/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6. </w:t>
      </w: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>Вивчати й узагальнювати передовий досвід педаго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тримання принципів академічної доброчес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ктивізувати позакласну роботу з навчальних предметів, розвиваючи при цьому творчі здібності учнів (вихованці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водити індивідуальну роботу з  невстигаючими учнями (вихованця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80"/>
          <w:rFonts w:cs="Times New Roman" w:ascii="Times New Roman" w:hAnsi="Times New Roman"/>
          <w:color w:val="0D0D0D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рямувати роботу на забезпечення високого рівня викладання природничо-математичних дисциплін, формування в </w:t>
      </w:r>
      <w:r>
        <w:rPr>
          <w:rFonts w:cs="Times New Roman" w:ascii="Times New Roman" w:hAnsi="Times New Roman"/>
          <w:sz w:val="28"/>
          <w:szCs w:val="28"/>
        </w:rPr>
        <w:t>учнів (вихованців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ктичних умінь і нави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80"/>
          <w:rFonts w:cs="Times New Roman" w:ascii="Times New Roman" w:hAnsi="Times New Roman"/>
          <w:color w:val="333333"/>
          <w:sz w:val="28"/>
          <w:szCs w:val="28"/>
        </w:rPr>
        <w:t xml:space="preserve">21. </w:t>
      </w:r>
      <w:r>
        <w:rPr>
          <w:rFonts w:cs="Times New Roman" w:ascii="Times New Roman" w:hAnsi="Times New Roman"/>
          <w:bCs/>
          <w:sz w:val="28"/>
          <w:szCs w:val="28"/>
        </w:rPr>
        <w:t>Використовувати різні засоби, форми і методи навчання, виховувати у дітей любов до рідної мови, повагу до культури і традицій свого народу, інших народів сві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347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74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347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74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80">
    <w:name w:val="fontstyle8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8:36:00Z</dcterms:created>
  <dc:creator>Рита</dc:creator>
  <dc:description/>
  <cp:keywords/>
  <dc:language>en-US</dc:language>
  <cp:lastModifiedBy>Admin</cp:lastModifiedBy>
  <cp:lastPrinted>2024-06-10T13:13:00Z</cp:lastPrinted>
  <dcterms:modified xsi:type="dcterms:W3CDTF">2025-09-22T18:36:00Z</dcterms:modified>
  <cp:revision>2</cp:revision>
  <dc:subject/>
  <dc:title/>
</cp:coreProperties>
</file>